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จัดการคุณภาพน้ำ</w:t>
      </w:r>
    </w:p>
    <w:p>
      <w:pPr>
        <w:pStyle w:val="Normal"/>
        <w:ind w:righ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jc w:val="both"/>
        <w:rPr/>
      </w:pPr>
      <w:r>
        <w:rPr/>
        <w:tab/>
      </w:r>
      <w:r>
        <w:rPr/>
        <w:t>การจัดการคุณภาพน้ำเป็นภารกิจที่สำคัญอีกภารกิจของสำนักการระบายน้ำ มีวัตถุประสงค์เพื่อการดูแล</w:t>
      </w:r>
      <w:r>
        <w:rPr>
          <w:spacing w:val="10"/>
        </w:rPr>
        <w:t>รักษา ฟื้นฟูแหล่งน้ำและคูคลองในเขตกรุงเทพมหานคร แก้ไขปัญหามลภาวะทางน้ำในแหล่งน้ำ จัดการน้ำเสียโดยจัด</w:t>
      </w:r>
      <w:r>
        <w:rPr/>
        <w:t>ให้มีการรวบรวมน้ำเสียนำเข้าสู่ระบบบำบัดน้ำเสีย บำบัดให้ได้น้ำทิ้งที่ได้มาตรฐาน ป้องกันไม่ให้มีน้ำเสียจากแหล่งกำเนิดน้ำเสีย</w:t>
      </w:r>
      <w:r>
        <w:rPr>
          <w:spacing w:val="6"/>
        </w:rPr>
        <w:t>ต่าง ๆ ปล่อยทิ้งลงคูคลองโดยตรง มีการบริหารจัดการโครงการบำบัดน้ำเสียให้มีประสิทธิภาพ นอกจากนี้ได้มีการเฝ้าระวังคุณภาพน้ำในแหล่งน้ำคูคลอง ดูแลแก้ไขปัญหาน้ำเสีย วิเคราะห์คุณภาพน้ำทั้งในภาคสนามและในห้องปฏิบัติการ รวบรวมประมวลผล</w:t>
      </w:r>
      <w:r>
        <w:rPr>
          <w:spacing w:val="8"/>
        </w:rPr>
        <w:t>และจัดทำระบบฐานข้อมูลการจัดการคุณภาพน้ำ จัดเก็บค่าธรรมเนียมบำบัดน้ำเสีย ตลอดจนการ</w:t>
      </w:r>
      <w:r>
        <w:rPr>
          <w:spacing w:val="8"/>
        </w:rPr>
        <w:t>เผยแพร่</w:t>
      </w:r>
      <w:r>
        <w:rPr/>
        <w:t>ประชาสัมพันธ์ และฝึกอบรม เพื่อถ่ายทอดความรู้ ข้อมูลให้แก่ชุมชนและผู้ที่มีส่วนเกี่ยวข้องได้เกิดความรู้ ความ</w:t>
      </w:r>
      <w:r>
        <w:rPr>
          <w:spacing w:val="-12"/>
        </w:rPr>
        <w:t>เข้าใจ และมีส่วนร่วมในการดูแล รักษาแหล่งน้ำและแก้ไขปัญหาน้ำเสีย</w:t>
      </w:r>
      <w:r>
        <w:rPr/>
        <w:t>ร่วมกัน ดังนั้น</w:t>
      </w:r>
      <w:r>
        <w:rPr/>
        <w:t xml:space="preserve"> </w:t>
      </w:r>
      <w:r>
        <w:rPr/>
        <w:t>จากภารกิจการจัดการคุณภาพน้ำของสำนักการระบายน้ำ กรุงเทพมหานคร และหน้าที่ความรับผิดชอบต่าง ๆ ดังกล่าวข้างต้น สามารถจัดกลุ่มกระบวนการหลัก ๆ ได้ดังนี้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jc w:val="both"/>
        <w:rPr/>
      </w:pPr>
      <w:r>
        <w:rPr/>
      </w:r>
    </w:p>
    <w:p>
      <w:pPr>
        <w:pStyle w:val="Normal"/>
        <w:ind w:right="-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8590</wp:posOffset>
                </wp:positionH>
                <wp:positionV relativeFrom="paragraph">
                  <wp:posOffset>10160</wp:posOffset>
                </wp:positionV>
                <wp:extent cx="2914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ระบวนการจัดการคุณภาพน้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7.5pt;mso-wrap-distance-left:9.05pt;mso-wrap-distance-right:9.05pt;mso-wrap-distance-top:0pt;mso-wrap-distance-bottom:0pt;margin-top:0.8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ระบวนการจัดการคุณภาพน้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firstLine="720"/>
        <w:jc w:val="both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</w:t>
      </w:r>
      <w:r>
        <w:rPr>
          <w:b/>
          <w:b/>
          <w:bCs/>
        </w:rPr>
        <w:t>โครงการและงานด้านการก่อสร้างและเดินระบบบำบัดน้ำเสีย</w:t>
      </w:r>
    </w:p>
    <w:p>
      <w:pPr>
        <w:pStyle w:val="Normal"/>
        <w:ind w:left="720" w:right="-360" w:firstLine="720"/>
        <w:jc w:val="both"/>
        <w:rPr/>
      </w:pPr>
      <w:r>
        <w:rPr/>
        <w:t xml:space="preserve">ประกอบด้วยกระบวนการย่อย จำนวน </w:t>
      </w:r>
      <w:r>
        <w:rPr/>
        <w:t>11</w:t>
      </w:r>
      <w:r>
        <w:rPr/>
        <w:t xml:space="preserve"> </w:t>
      </w:r>
      <w:r>
        <w:rPr/>
        <w:t>กระบวนการย่อย ดังนี้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๑ </w:t>
      </w:r>
      <w:r>
        <w:rPr/>
        <w:tab/>
      </w:r>
      <w:r>
        <w:rPr/>
        <w:t>การจัดทำแผนพัฒนาการจัดการคุณภาพน้ำและการบริหารจัดการโครงการ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  <w:tab/>
      </w:r>
      <w:r>
        <w:rPr/>
        <w:t>บำบัดน้ำเสียของกรุงเทพมหานคร</w:t>
      </w:r>
      <w:r>
        <w:rPr/>
        <w:tab/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๒ </w:t>
      </w:r>
      <w:r>
        <w:rPr/>
        <w:tab/>
      </w:r>
      <w:r>
        <w:rPr/>
        <w:t>การสำรวจ</w:t>
      </w:r>
      <w:r>
        <w:rPr/>
        <w:t>และ</w:t>
      </w:r>
      <w:r>
        <w:rPr/>
        <w:t>ออกแบบงานก่อสร้าง</w:t>
      </w:r>
      <w:r>
        <w:rPr/>
        <w:t>และปรับปรุง</w:t>
      </w:r>
      <w:r>
        <w:rPr/>
        <w:t>ระบบ</w:t>
      </w:r>
      <w:r>
        <w:rPr/>
        <w:t>รวบรวม</w:t>
      </w:r>
      <w:r>
        <w:rPr/>
        <w:t>น้ำเสีย</w:t>
      </w:r>
      <w:r>
        <w:rPr/>
        <w:t>และ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  <w:tab/>
      </w:r>
      <w:r>
        <w:rPr/>
        <w:t>และบำบัด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๓  </w:t>
      </w:r>
      <w:r>
        <w:rPr/>
        <w:tab/>
      </w:r>
      <w:r>
        <w:rPr/>
        <w:t>การ</w:t>
      </w:r>
      <w:r>
        <w:rPr/>
        <w:t>ขอหนังสือรับรองที่ตั้งโครงการหรือขอรับบริการบำบัดน้ำเสียของ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  <w:tab/>
      </w:r>
      <w:r>
        <w:rPr/>
        <w:t>กรุงเทพมหานคร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๔  </w:t>
      </w:r>
      <w:r>
        <w:rPr/>
        <w:tab/>
      </w:r>
      <w:r>
        <w:rPr/>
        <w:t>การ</w:t>
      </w:r>
      <w:r>
        <w:rPr/>
        <w:t>ขออนุญาตปล่อยน้ำทิ้งลงสู่คลองสาธารณะ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>
          <w:rFonts w:ascii="TH SarabunPSK" w:hAnsi="TH SarabunPSK" w:cs="TH SarabunPSK"/>
        </w:rPr>
      </w:pPr>
      <w:r>
        <w:rPr/>
        <w:tab/>
      </w:r>
      <w:r>
        <w:rPr/>
        <w:t xml:space="preserve">กระบวนการย่อยที่ ๕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ควบคุม บริหารจัดการการเดินระบบและบำรุงรักษาระบบบำบัดน้ำเสียของ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โรงควบคุมคุณภาพน้ำขนาดเล็ก โรงควบคุมคุณภาพน้ำขนาดชุมชนและ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โรงควบคุมคุณภาพน้ำขนาดใหญ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ดินระบบโดยสำนักงานจัดการคุณภาพน้ำ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ระบวนการย่อยที่ ๖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ควบคุม บริหารจัดการการเดินระบบและบำรุงรักษาระบบบำบัด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ของโรงควบคุมคุณภาพน้ำรวมขนาดใหญ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จ้างเอกชนเดินระบบ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>กระบวนการย่อยที่ ๗</w:t>
      </w:r>
      <w:r>
        <w:rPr/>
        <w:tab/>
      </w:r>
      <w:r>
        <w:rPr/>
        <w:t>การดูแลและบำรุงรักษาระบบบัดน้ำเสียแบบหมุนเวียนตามธรรมชาติและระบบ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  <w:tab/>
      </w:r>
      <w:r>
        <w:rPr/>
        <w:t>บำบัดน้ำเสียแบบการใช้พืชน้ำ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</w:t>
      </w:r>
      <w:r>
        <w:rPr/>
        <w:t>๘</w:t>
      </w:r>
      <w:r>
        <w:rPr/>
        <w:t xml:space="preserve">   การบำรุงรักษาระบบท่อรวบรวม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</w:t>
      </w:r>
      <w:r>
        <w:rPr/>
        <w:t>๙</w:t>
      </w:r>
      <w:r>
        <w:rPr/>
        <w:t xml:space="preserve">   การจัดการตะกอน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>กระบวนการย่อยที่ ๑๐</w:t>
      </w:r>
      <w:r>
        <w:rPr/>
        <w:tab/>
      </w:r>
      <w:r>
        <w:rPr/>
        <w:t>การจำหน่ายตะกอนน้ำเสียจากโรงควบคุมคุณภาพน้ำของกรุงเทพมหานคร</w:t>
      </w:r>
      <w:r>
        <w:rPr/>
        <w:tab/>
      </w:r>
      <w:r>
        <w:rPr/>
        <w:t xml:space="preserve">กระบวนการย่อยที่ </w:t>
      </w:r>
      <w:r>
        <w:rPr/>
        <w:t>๑๑</w:t>
      </w:r>
      <w:r>
        <w:rPr/>
        <w:tab/>
      </w:r>
      <w:r>
        <w:rPr/>
        <w:t>การนำน้ำที่ผ่านการบำบัดกลับมาใช้ประโยชน์</w:t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>
          <w:b/>
          <w:b/>
          <w:bCs/>
        </w:rPr>
      </w:pPr>
      <w:r>
        <w:rPr>
          <w:b/>
          <w:b/>
          <w:bCs/>
          <w:spacing w:val="8"/>
        </w:rPr>
        <w:t>๒</w:t>
      </w:r>
      <w:r>
        <w:rPr>
          <w:b/>
          <w:bCs/>
          <w:spacing w:val="8"/>
        </w:rPr>
        <w:t>.</w:t>
        <w:tab/>
      </w:r>
      <w:r>
        <w:rPr>
          <w:b/>
          <w:b/>
          <w:bCs/>
          <w:spacing w:val="8"/>
        </w:rPr>
        <w:t>กระบวนการติดตาม ตรวจสอบ เฝ้าระวังคุณภาพน้ำคลองและแม่น้ำเจ้าพระยาในพื้นที่เขต</w:t>
      </w:r>
      <w:r>
        <w:rPr>
          <w:b/>
          <w:bCs/>
        </w:rPr>
        <w:tab/>
      </w:r>
      <w:r>
        <w:rPr>
          <w:b/>
          <w:b/>
          <w:bCs/>
        </w:rPr>
        <w:t>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60" w:hanging="0"/>
        <w:jc w:val="both"/>
        <w:rPr/>
      </w:pPr>
      <w:r>
        <w:rPr/>
        <w:tab/>
        <w:tab/>
      </w:r>
      <w:r>
        <w:rPr/>
        <w:t>ประกอบด้วยกระบวนการย่อย จำนวน ๔ กระบวนการย่อย 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๑</w:t>
      </w:r>
      <w:r>
        <w:rPr/>
        <w:tab/>
      </w:r>
      <w:r>
        <w:rPr/>
        <w:t>การติดตาม ตรวจสอบ เฝ้าระวังคุณภาพน้ำคลองและแม่น้ำเจ้าพระยาในพื้นที่เขต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๒</w:t>
      </w:r>
      <w:r>
        <w:rPr/>
        <w:tab/>
      </w:r>
      <w:r>
        <w:rPr/>
        <w:t>การติดตาม ตรวจสอบ เฝ้าระวังคุณภาพน้ำแม่น้ำเจ้าพระยาและคลองเป้าหมายโดยระบบตรวจวัดอัตโนมัติ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๓</w:t>
      </w:r>
      <w:r>
        <w:rPr/>
        <w:tab/>
      </w:r>
      <w:r>
        <w:rPr/>
        <w:t>การตรวจสอบเรื่องร้องเรียนด้านน้ำเสีย</w: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๔</w:t>
      </w:r>
      <w:r>
        <w:rPr/>
        <w:tab/>
      </w:r>
      <w:r>
        <w:rPr/>
        <w:t>การศึกษา วิจัยและทดลอง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>.</w:t>
        <w:tab/>
      </w:r>
      <w:r>
        <w:rPr>
          <w:b/>
          <w:b/>
          <w:bCs/>
        </w:rPr>
        <w:t>กระบวนการจัดทำระบบฐานข้อมูลการจัดการคุณภาพน้ำของกรุงเทพมหานคร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/>
      </w:pPr>
      <w:r>
        <w:rPr/>
        <w:tab/>
        <w:tab/>
        <w:tab/>
      </w:r>
      <w:r>
        <w:rPr/>
        <w:t xml:space="preserve">ประกอบด้วยกระบวนการย่อย จำนวน </w:t>
      </w:r>
      <w:r>
        <w:rPr/>
        <w:t>2</w:t>
      </w:r>
      <w:r>
        <w:rPr/>
        <w:t xml:space="preserve"> </w:t>
      </w:r>
      <w:r>
        <w:rPr/>
        <w:t>กระบวนการย่อย 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๑</w:t>
      </w:r>
      <w:r>
        <w:rPr/>
        <w:tab/>
      </w:r>
      <w:r>
        <w:rPr/>
        <w:t>การจัดทำระบบฐานข้อมูลการจัดการคุณภาพน้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60" w:hanging="0"/>
        <w:jc w:val="both"/>
        <w:rPr>
          <w:b/>
          <w:b/>
          <w:bCs/>
        </w:rPr>
      </w:pPr>
      <w:r>
        <w:rPr/>
        <w:tab/>
        <w:tab/>
      </w:r>
      <w:r>
        <w:rPr/>
        <w:t xml:space="preserve">กระบวนการย่อยที่ </w:t>
      </w:r>
      <w:r>
        <w:rPr/>
        <w:t>2</w:t>
      </w:r>
      <w:r>
        <w:rPr/>
        <w:tab/>
      </w:r>
      <w:r>
        <w:rPr/>
        <w:t>การ</w:t>
      </w:r>
      <w:r>
        <w:rPr/>
        <w:t>บริการ ตรวจวิเคราะห์คุณภาพน้ำภาคราชการและเอกชน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</w:t>
        <w:tab/>
      </w:r>
      <w:r>
        <w:rPr>
          <w:b/>
          <w:b/>
          <w:bCs/>
        </w:rPr>
        <w:t>กระบวนการฝึกอบรม เผยแพร่และประชาสัมพันธ์งานด้านการจัดการคุณภาพน้ำ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/>
      </w:pPr>
      <w:r>
        <w:rPr/>
        <w:tab/>
        <w:tab/>
        <w:tab/>
      </w:r>
      <w:r>
        <w:rPr/>
        <w:t>ประกอบด้วยกระบวนการย่อย จำนวน ๒ กระบวนการย่อย ดังนี้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jc w:val="both"/>
        <w:rPr/>
      </w:pPr>
      <w:r>
        <w:rPr/>
        <w:tab/>
        <w:tab/>
      </w:r>
      <w:r>
        <w:rPr/>
        <w:t>กระบวนการย่อยที่ ๑</w:t>
      </w:r>
      <w:r>
        <w:rPr/>
        <w:tab/>
      </w:r>
      <w:r>
        <w:rPr/>
        <w:t>การฝึก</w:t>
      </w:r>
      <w:r>
        <w:rPr/>
        <w:t>อบรมและการฝึกงาน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jc w:val="both"/>
        <w:rPr>
          <w:b/>
          <w:b/>
          <w:bCs/>
        </w:rPr>
      </w:pPr>
      <w:r>
        <w:rPr/>
        <w:tab/>
        <w:tab/>
      </w:r>
      <w:r>
        <w:rPr/>
        <w:t>กระบวนการย่อยที่ ๒</w:t>
      </w:r>
      <w:r>
        <w:rPr/>
        <w:tab/>
      </w:r>
      <w:r>
        <w:rPr/>
        <w:t>การเผยแพร่และประชาสัมพันธ์</w:t>
      </w:r>
      <w:r>
        <w:rPr/>
        <w:t xml:space="preserve">งานด้านการจัดการคุณภาพน้ำ </w:t>
      </w:r>
      <w:r>
        <w:rPr/>
        <w:t>(</w:t>
      </w:r>
      <w:r>
        <w:rPr/>
        <w:t>การผลิตสื่อประชาสัมพันธ์และการถ่ายทอดให้ความรู้ด้านการจัดการคุณภาพน้ำ</w:t>
      </w:r>
      <w:r>
        <w:rPr/>
        <w:t>)</w:t>
      </w:r>
      <w:r>
        <w:rPr/>
        <w:tab/>
      </w:r>
    </w:p>
    <w:p>
      <w:pPr>
        <w:pStyle w:val="Normal"/>
        <w:ind w:left="1680" w:right="-360" w:hanging="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07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Times New Roman" w:cs="TH SarabunIT๙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MS Mincho;ＭＳ 明朝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TH SarabunIT๙" w:hAnsi="TH SarabunIT๙" w:cs="Angsana New"/>
      <w:sz w:val="32"/>
      <w:szCs w:val="40"/>
    </w:rPr>
  </w:style>
  <w:style w:type="character" w:styleId="Style16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9:00Z</dcterms:created>
  <dc:creator>Darunee</dc:creator>
  <dc:description/>
  <cp:keywords/>
  <dc:language>en-US</dc:language>
  <cp:lastModifiedBy>002</cp:lastModifiedBy>
  <cp:lastPrinted>2015-04-17T11:04:00Z</cp:lastPrinted>
  <dcterms:modified xsi:type="dcterms:W3CDTF">2015-04-17T04:05:00Z</dcterms:modified>
  <cp:revision>20</cp:revision>
  <dc:subject/>
  <dc:title/>
</cp:coreProperties>
</file>